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3402"/>
        <w:gridCol w:w="4610"/>
      </w:tblGrid>
      <w:tr>
        <w:trPr>
          <w:trHeight w:val="39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6327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.S. PREVENZIONE DELLA CORRUZIONE – TRASPARENZA, PROGETTI INNOVATIVI E SEGRETERIA ORGANISMI COLLEGIALI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procedimento: 1/PCT</w:t>
            </w:r>
          </w:p>
        </w:tc>
      </w:tr>
      <w:tr>
        <w:trPr>
          <w:trHeight w:val="39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rmine per provvedere: 30 gg dalla richiesta</w:t>
            </w:r>
          </w:p>
        </w:tc>
      </w:tr>
      <w:tr>
        <w:trPr>
          <w:trHeight w:val="39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dice titolario: I.1.09.04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Ulteriori informazioni su: </w:t>
      </w:r>
      <w:hyperlink r:id="rId3">
        <w:r>
          <w:rPr>
            <w:rStyle w:val="InternetLink"/>
            <w:sz w:val="16"/>
            <w:szCs w:val="16"/>
          </w:rPr>
          <w:t>http://www.aslcn2.it/azienda-asl-cn2/amministrazione-trasparente/attivita-e-procedimenti/tipologie-di-procedimento/</w:t>
        </w:r>
      </w:hyperlink>
      <w:r>
        <w:rPr>
          <w:sz w:val="16"/>
          <w:szCs w:val="16"/>
        </w:rPr>
        <w:t xml:space="preserve"> Tabelle procedimenti ad istanza di parte – procedimenti amministrativi ad istanza di parte – 01 progetti innovativ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ICHIESTA DI ACCESSO CIVICO GENERALIZZAT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rt. 5, comma 2, d.lgs. 33/2013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l Direttore Generale</w:t>
      </w:r>
    </w:p>
    <w:p>
      <w:pPr>
        <w:pStyle w:val="Normal"/>
        <w:ind w:left="424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 Responsabile S.S. Affari Generali, Segreteria e funzioni amministrative trasversal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4248" w:hanging="141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 p.c.</w:t>
        <w:tab/>
        <w:t>Al Responsabile prevenzione corruzione e trasparenz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Asl Cn2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Via Vida 1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12051 ALBA (Cn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/la sottoscritto/a (nome e cognome)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to/a ____________________________ il 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sidente in _______________________ (prov._______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a___________________ n.___________________ email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__________________________ fax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IED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i sensi e per gli effetti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dell’art. 5, comma 2, d.lgs. 33/2013 (cd. Accesso civico generalizzato</w:t>
      </w:r>
      <w:r>
        <w:rPr>
          <w:rFonts w:cs="Bookman Old Style" w:ascii="Bookman Old Style" w:hAnsi="Bookman Old Style"/>
          <w:b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>, disciplinanti il diritto di accesso generalizzato ai dati e documenti detenuti dall’Asl Cn2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il seguente documento: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le seguenti informazioni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il seguente dato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CHIARA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conoscere le sanzioni amministrative e penali previste dagli articoli 75 e 76 del D.P.R. 445/2000 Testo unico delle disposizioni legislative e regolamentari in materia di documentazione amministrativ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voler ricevere quanto richiesto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sonalmente presso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 proprio indirizzo di posta elettronica 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 n. di fax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i allega copia del proprio documento di identità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uogo e data</w:t>
        <w:tab/>
        <w:t xml:space="preserve"> ______________</w:t>
      </w:r>
    </w:p>
    <w:p>
      <w:pPr>
        <w:pStyle w:val="Normal"/>
        <w:spacing w:before="0" w:after="2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Firma per esteso leggibil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Informativa sul trattamento dei dati personali forniti con la richiesta.</w:t>
      </w:r>
    </w:p>
    <w:p>
      <w:pPr>
        <w:pStyle w:val="Normal"/>
        <w:rPr/>
      </w:pPr>
      <w:r>
        <w:rPr>
          <w:sz w:val="18"/>
          <w:szCs w:val="18"/>
        </w:rPr>
        <w:t>I dati personali saranno trattati dall’Asl Cn2 per lo svolgimento delle proprie funzioni istituzionali in relazione al procedimento di cui sopra, ai sensi del Regolamento (UE) n. 2016/67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lcn2.it/azienda-asl-cn2/amministrazione-trasparente/attivita-e-procedimenti/tipologie-di-procediment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50:00Z</dcterms:created>
  <dc:creator>user</dc:creator>
  <dc:description/>
  <cp:keywords/>
  <dc:language>en-US</dc:language>
  <cp:lastModifiedBy>user</cp:lastModifiedBy>
  <dcterms:modified xsi:type="dcterms:W3CDTF">2019-03-22T09:12:00Z</dcterms:modified>
  <cp:revision>2</cp:revision>
  <dc:subject/>
  <dc:title>RICHIESTA DI ACCESSO CIVICO GENERALIZZATO</dc:title>
</cp:coreProperties>
</file>